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5" w:leader="none"/>
        </w:tabs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rfüllung der Präventivmassnahmen zu den Psychosozialen Risiken und Belastungen am Arbeitsplatz   (PSY - II)    :</w:t>
        <w:br/>
        <w:t>Durch die Geschäftsleitungen der angeschlossenen Verbände und Organisationen bis spätestens Ende 2017 umzusetzen</w:t>
      </w:r>
    </w:p>
    <w:p>
      <w:pPr>
        <w:pStyle w:val="Normal"/>
        <w:tabs>
          <w:tab w:val="clear" w:pos="708"/>
          <w:tab w:val="left" w:pos="1215" w:leader="none"/>
        </w:tabs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6381"/>
        <w:gridCol w:w="6945"/>
        <w:gridCol w:w="156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räventivmassname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>
                <w:b/>
              </w:rPr>
              <w:t>Geplante und terminierte Massnahm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Umsetzung</w:t>
              <w:br/>
              <w:t>per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Für alle Mitarbeitenden bestehen klare Aufgabenbeschriebe, die jährlich mit dem / der Vorgesetzten besprochen und wenn nötig angepasst werden.</w:t>
              <w:br/>
              <w:b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Im jährlichen (obligatorischen) Mitarbeitergespräch werden PSY mittels spezifischen Checkpunkten angesprochen, welche von der Geschäftsleitung in Zusammenarbeit mit der Personalkommission definiert werden.</w:t>
              <w:b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der Organisation bestehen klare schriftliche Bestimmungen zum Schutz der persönlichen Integrität der Mitarbeitenden.</w:t>
              <w:br/>
              <w:br/>
              <w:b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In der Organisation sind Instrumente eingeführt, um eine signifikante Zunahme von PSY frühzeitig zu erkennen (z.B. regelmässige Mitarbeiter/Innenbefragungen).</w:t>
              <w:br/>
              <w:b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Die Organisation bietet spezifische Kurse zu PSY für die MitarbeiterInnen an bzw. den Zugang zu solchen Aus- und Weiterbildungsangeboten.</w:t>
              <w:br/>
              <w:b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Für die MitarbeiterInnen ist eine Anlaufstelle zu Fragen von PSY eingerichtet.</w:t>
              <w:br/>
              <w:br/>
              <w:b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Arbeitszeit wird von allen Mitarbeitenden gesetzeskonform erfasst. Eine Auswertung der Ausfalltage erfolgt regelmässig.</w:t>
              <w:br/>
              <w:br/>
              <w:b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Jährlich werden PSY im Rahmen der Kontakte zwischen Geschäftsleitung und Personalkommission angesprochen.</w:t>
              <w:br/>
              <w:br/>
              <w:b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rPr/>
      </w:pPr>
      <w:r>
        <w:rPr/>
        <w:t>___________________</w:t>
        <w:tab/>
        <w:t>________________________________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rPr/>
      </w:pPr>
      <w:r>
        <w:rPr>
          <w:sz w:val="24"/>
        </w:rPr>
        <w:t>Datum</w:t>
        <w:tab/>
        <w:t>Visum (zuständiges Mitglied der GL)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>
        <w:b/>
        <w:b/>
      </w:rPr>
    </w:pPr>
    <w:r>
      <w:rPr/>
      <w:tab/>
      <w:tab/>
    </w:r>
    <w:r>
      <w:rPr>
        <w:b/>
        <w:sz w:val="28"/>
      </w:rPr>
      <w:t>Umsetzungsliste Präventionsmassnahmen</w:t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drawing>
        <wp:inline distT="0" distB="0" distL="0" distR="0">
          <wp:extent cx="2416175" cy="891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1617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CH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28:00Z</dcterms:created>
  <dc:creator>undamo</dc:creator>
  <dc:description/>
  <cp:keywords/>
  <dc:language>en-US</dc:language>
  <cp:lastModifiedBy>Mordasini Dario</cp:lastModifiedBy>
  <cp:lastPrinted>2014-09-06T16:01:00Z</cp:lastPrinted>
  <dcterms:modified xsi:type="dcterms:W3CDTF">2015-12-31T10:43:00Z</dcterms:modified>
  <cp:revision>4</cp:revision>
  <dc:subject/>
  <dc:title> </dc:title>
</cp:coreProperties>
</file>